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67406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27680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01847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